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35pt;margin-top:-9pt;width:287.95pt;height:29.2pt;mso-wrap-style:none;v-text-anchor:middle" type="_x0000_t136">
            <v:path textpathok="t"/>
            <v:textpath on="t" fitshape="t" string="БУРИТОС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2 шт. тортильяс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 ст. пикантной фасол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стебель зеленого лука, нарезать или ½ ст. нарезанного репчатого лук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½ ст. сметаны (по желанию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 ст. красного соуса со специям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 нарезанных помидора (по желанию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 нарезанных кустика листового салата (по желанию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>Проращенные семена пшеницы, редиса, люцерны (по желанию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0"/>
        </w:rPr>
      </w:pPr>
      <w:r>
        <w:rPr>
          <w:sz w:val="20"/>
        </w:rPr>
        <w:t>Приготовить тортильяс. Пока они теплые  нафаршировать: положить в середину 1 ст. л. фасоли, слегка размазать, посыпать зеленым луком. Затем необходимо их завернуть конвертом таким образом, чтобы одна сторона была бы открытой. Когда все тортильяс начинены и уложены, подать к столу  на тарелке, по желанию украшая сверху с открытой стороны помидорами, листовым салатом, проращенными семенами пшеницы, редиса, люцерны и поливая все или красным соусом или же сметаной.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135pt;margin-top:5.7pt;width:271.45pt;height:39.7pt;mso-wrap-style:none;v-text-anchor:middle" type="_x0000_t136">
            <v:path textpathok="t"/>
            <v:textpath on="t" fitshape="t" string="ПИКАНТНАЯ ФАСОЛЬ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 ст. вареной фасол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луковица, нарезать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зубчик чеснока, измельчить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 ч.л. раст. масл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ч.л. сол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пассеровать лук и чеснок в раст. масле. Добавить вареную фасоль. Посолить по вкусу. Потушить 15 минут. Подать к столу к Мазидре.</w:t>
      </w:r>
    </w:p>
    <w:p>
      <w:pPr>
        <w:pStyle w:val="Normal"/>
        <w:rPr/>
      </w:pPr>
      <w:r>
        <w:rPr>
          <w:b/>
          <w:bCs/>
          <w:sz w:val="20"/>
        </w:rPr>
        <w:t>Вариант.</w:t>
      </w:r>
      <w:r>
        <w:rPr>
          <w:b/>
          <w:bCs/>
          <w:i/>
          <w:iCs/>
          <w:sz w:val="20"/>
        </w:rPr>
        <w:t xml:space="preserve"> Если вы используете пикантную фасоль как начинку для тортильяс, то будет лучше если вы пропустите вареную фасоль через мясорубку, а затем потушите ее как в основном рецепте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180pt;margin-top:6.05pt;width:161.2pt;height:38.95pt;mso-wrap-style:none;v-text-anchor:middle" type="_x0000_t136">
            <v:path textpathok="t"/>
            <v:textpath on="t" fitshape="t" string="ТОРТИЛЬЯС" style="font-family:&quot;Impact&quot;;font-size:3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ст. вареной пшеницы, пропущенной через мясорубку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ст. мук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½ ч.л. сол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ст.л. раст. масла (по желанию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¼ ст. горячей воды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мука, если необходимо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мешать пшеницу, муку, соль и раст. масло. Месить руками до образования комочков.  Понемногу добавлять горячую воду и месить 2-3 минуты до образования эластичного теста. Разделить тесто на 6 частей. На поверхности, посыпанной мукой, раскатать каждую часть  в очень тонкие кружки по размеру дна сковороды, перевернуть и раскатать снова, так, чтобы они не прилипали к столу. Жарить тортильяс около минуты с каждой стороны. Готовые тортильяс выглядят как блины, только более плотные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Уложить один на другой на плоскую тарелку, чтобы они не пересыхали и сохранили эластичность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ортильяс можно есть теплыми в чистом виде. Можно нафаршировать овощной икрой или смазать любым другим паштетом и завернуть в трубочку. Тесто хорошо хранится 2-3 дня в холодильнике в полиэтиленовом пакете. Готовые тортильяс также можно хранить несколько дней в пакете.</w:t>
      </w:r>
    </w:p>
    <w:p>
      <w:pPr>
        <w:pStyle w:val="Normal"/>
        <w:rPr/>
      </w:pPr>
      <w:r>
        <w:rPr>
          <w:b/>
          <w:bCs/>
          <w:sz w:val="20"/>
        </w:rPr>
        <w:t>Вариант</w:t>
      </w:r>
      <w:r>
        <w:rPr>
          <w:b/>
          <w:bCs/>
          <w:i/>
          <w:iCs/>
          <w:sz w:val="20"/>
        </w:rPr>
        <w:t>. Вареную пшеницу можно заменить вареным пшеном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8:30:00Z</dcterms:created>
  <dc:creator>***</dc:creator>
  <dc:description/>
  <dc:language>en-US</dc:language>
  <cp:lastModifiedBy>***</cp:lastModifiedBy>
  <cp:lastPrinted>2002-03-12T14:50:00Z</cp:lastPrinted>
  <dcterms:modified xsi:type="dcterms:W3CDTF">2002-03-12T09:56:00Z</dcterms:modified>
  <cp:revision>4</cp:revision>
  <dc:subject/>
  <dc:title/>
</cp:coreProperties>
</file>